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Note: if you ever try to overwrite a file using any of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es, IRAF will think that you have added an extra "plan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dimension" to the image.  And thus you would have to append "[0]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ny image manipulation.  Therefore, always remove fil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ying to recreate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are a few basic steps to the reduction process, often referred to as "OTZF": Overscan, Trim, Zero, Fl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Note: We no longer need to do corrections for dark leakage, fringing, and non-uniform illumin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Corrections for fringing and non-uniform illuminations are only important for I (or z) b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0. Preliminar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  /your_directory/iraf/20140527/raw/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/d/crow1/reu/2016/iraf/20140527/raw/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p -r crow:/crow1/reu/2016/iraf/20140527/raw/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 raw data to a processing directory (e.g., "proc/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/proc/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../raw/* 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undesired images from the processing directory: pointing images, focus images, images with low flux counts, high see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 your processing work below in a different directory, a directory where you place a copy of the raw data (i.e., don't overwrite the raw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. Determine the overscan and trim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 a02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t a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:l 1000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:c 1000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[ typing 'e' twice will define a zoomed-in box and 'r' replots; I found biassec=[2150:2200,1:2048] trimsec=[55:2100,1:2048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2. Overscan-subtract and trim the biases, flats, and object fr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ias @bias.list     @bias.OT.list     bias="[2150:2200,1:2048]" trim="[55:2100,1:2048]" interac- order=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ias @flat.list     @flat.OT.list     bias="[2150:2200,1:2048]" trim="[55:2100,1:2048]" interac- order=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bias @object.r.list @object.r.OT.list bias="[2150:2200,1:2048]" trim="[55:2100,1:2048]" interac- order=3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list @flat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list @flat.OT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list @bias.OT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list @object.r.OT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3. Combine overscan-corrected and trimmed bias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 prevu=/d/crow1/tools/iraf/galphot/sep00/prevu.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u @bias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ombine input=@bias.OT.list output=masterbias.fit combine=average reject=m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zoom in on a small portion of masterbias, you'll see that the sigma went down to sigma_individual/sqrt(N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tat a093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tat a093.OT.fit[100:400,1700: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tat masterbias.fit[100:400,1700:2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tat masterbias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dlist a093,masterb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4. Subtract overscan-corrected and trimmed master bias from overscan-corrected and trimmed flats and objec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@flat.OT.list     - masterbias @flat.OTZ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@object.r.OT.list - masterbias @object.r.OTZ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tat @flat.OT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tat @flat.OTZ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tat @object.r.OTZ.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5a. Combine OTZ flats. MAKE SURE TO COMBINE SEPARATE FILTERS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u @flat.OTZ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combine input=@flat.OTZ.list output=master_r_flat.fit combine=median reject=avsigclip scale=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b Rescale master flat so that it has a typical value of 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tat master_r_flat fields="image,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master_r_flat / 4166 master_r_flat_re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6. Flat-field your object frames for fl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rith @object.r.OTZ.list / master_r_flat @object.OTZF.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a035.OTZ.fit / master_r_flat_renormalized a035.OTZF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a036.OTZ.fit / master_r_flat_renormalized a036.OTZF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a037.OTZ.fit / master_r_flat_renormalized a037.OTZF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a038.OTZ.fit / master_r_flat_renormalized a038.OTZF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a039.OTZ.fit / master_r_flat_renormalized a039.OTZF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a040.OTZ.fit / master_r_flat_renormalized a040.OTZF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a041.OTZ.fit / master_r_flat_renormalized a041.OTZF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a042.OTZ.fit / master_r_flat_renormalized a042.OTZF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a043.OTZ.fit / master_r_flat_renormalized a043.OTZF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a044.OTZ.fit / master_r_flat_renormalized a044.OTZF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a045.OTZ.fit / master_r_flat_renormalized a045.OTZF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a046.OTZ.fit / master_r_flat_renormalized a046.OTZF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a047.OTZ.fit / master_r_flat_renormalized a047.OTZF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a048.OTZ.fit / master_r_flat_renormalized a048.OTZF.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7. Clean up your disk for unnecessar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m -r a???.f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m -r *.OT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m -r *.OTZ.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rm -r *.OTZF.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8. Sanity check on current step-by-step approach vs ccdproc-bas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rith a035.OTZF.fit / ../../../../2016/iraf/20140527/proc/a035.fit ratio.f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