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rry out initial data processing: overscan and bias removal; trim; fla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's better to show Chip's style first.  Really instructive.  And then show them the below ccdproc shortc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0. Preliminary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 'direct', ':wq', ':wq' 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t ra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/crow1/reu/2021/iraf/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20140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20140527</w:t>
      </w:r>
    </w:p>
    <w:p>
      <w:pPr>
        <w:pStyle w:val="PreformattedText"/>
        <w:bidi w:val="0"/>
        <w:spacing w:before="0" w:after="0"/>
        <w:jc w:val="left"/>
        <w:rPr/>
      </w:pPr>
      <w:r>
        <w:rPr/>
        <w:t>mkdir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/d/crow1/reu/2016/iraf/20140527/raw/*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 raw data to a processing directory (e.g., "proc/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../proc/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../raw/*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move undesired images from the processing directory: pointing images, focus images, images with low flux counts, high see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 your processing work below in a different directory, a directory where you place a copy of the raw data (i.e., don't overwrite the raw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 ASCII files of the names of biases, flats, and science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1. Update headers to indicate what type of image each fits file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dit @bias.list     ccdtype   bias   add+ verify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dit @bias.list     imagetype zero   add+ verify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dit @object.r.list ccdtype   object add+ verify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dit @object.r.list imagetype object add+ verify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dit @flat.list     ccdtype   flat   add+ verify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dit @flat.list     imagetype flat   add+ verify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2. Combine bias images using zerocomb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 prevu=/d/crow1/tools/iraf/galphot/sep00/prevu.c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combine input=@bias.list output=masterbias.fit combine=average reject=minmax ccdtype=zero process=no delete=no clobber=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3. Determine the overscan and trim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 a02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ot a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:l 1000 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:c 1000 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[ typing 'e' twice will define a zoomed-in box and 'r' replots; trimsec=[1:2048,1:2048] -- the entire image -- and I didn't find any apparent overscan regio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4. Trim the flats and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dproc @flat.list     ccdtype=flat   fixpix=no overscan=yes trim=yes zerocor=yes darkcor=no flatcor=no bias="[2150:2200,1:2048]" trimsec=[55:2100,1:2048] zero=masterbias intera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cdproc @object.r.list ccdtype=object fixpix=no overscan=yes trim=yes zerocor=yes darkcor=no flatcor=no bias="[2150:2200,1:2048]" trimsec=[55:2100,1:2048] zero=masterbias interac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5. Combine flats. MAKE SURE TO COMBINE SEPARATE FILTERS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tcombine input=@flat.list      output=master_flat.fit        combine=median reject=avsigclip ccdtype=flat subsets=yes process=no delete=no clobber=no scale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6. Flat-field your object frames for fl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dproc @object.r.list ccdtype=object fixpix=no overscan=no trim=no zerocor=no darkcor=no flatcor=yes flat=master_flat intera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ccdlist @object.r.li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