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Raw Data Reduction Template for WIRO Double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wnload the night's data into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crow1/reu/2018/iraf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2018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2018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d/hamlet2/Data.horatio/20180104/*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 WDPzero.cl into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d/crow1/reu/2018/iraf/20180104/WDPzero.c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zero-correct all images, remove overscan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WDPzero=WDPzero.cl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-1 *.fit &gt; raw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Pzero("raw.li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ile with just the bias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b*_z.fits &gt; bias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bine overscan-subtracted bias images into a master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mbine input=@bias.list output=masterbias.fits combine=average reject=m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ile containing names of all the _z zero-corrected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s *_z.fits &gt; zero_out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reate bias_out.list, replacing suffix _z with _zb 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s/z.fits/zb.fits/ zero_out.list &gt; bias_out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skyfla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lect images=*_z.fits fields=$I,FILTER expr=yes &gt; allFilter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sed -ie s/z.fits/zb.fits/ allFilter.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!grep "Filter 1" allFilter.list | cut -c1-12 &gt; filter_g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grep "Filter 2" allFilter.list | cut -c1-12 &gt; filter_r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grep "Filter 3" allFilter.list | cut -c1-12 &gt; filter_u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grep "Filter 4" allFilter.list | cut -c1-12 &gt; filter_z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grep "Filter 5" allFilter.list | cut -c1-12 &gt; filter_i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 sure to remove the bias frames, since technically they were taken with a certain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!nedit filter_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files with just the sky flat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files should have only science images now, and skyflats should have only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filter_g.list skyflats_g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filter_r.list skyflats_r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filter_u.list skyflats_u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filter_z.list skyflats_z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filter_i.list skyflats_i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nedit skyflats_* filter_*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heck to see if there are any garbage flat frames; remove from sky list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evu=/d/crow1/tools/iraf/galphot/apr01/prevu.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u @zero_out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ubtract masterbias from every exp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@zero_out.list - masterbias.fits @bias_out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mbine flats of similar filter; combine the _zb.fits i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mbine @skyflats_g.list masterflat_g.fits combine=average reject=avsigclip scale=median weight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mbine @skyflats_r.list masterflat_r.fits combine=average reject=avsigclip scale=median weight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mbine @skyflats_u.list masterflat_u.fits combine=average reject=avsigclip scale=median weight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mbine @skyflats_z.list masterflat_z.fits combine=average reject=avsigclip scale=median weight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mbine @skyflats_i.list masterflat_i.fits combine=average reject=avsigclip scale=median weight=me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ize out masterflats to unity acros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the stats over the central regions, since the flats are not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our galaxies basically reside in the image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t masterflat_*[1048:3048,1048:30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pdate mean values fo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 normalized flat based on the mean level provided by im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masterflat_g.fits / 37728 masterflat_g_norm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masterflat_i.fits / 52106 masterflat_i_norm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masterflat_r.fits / 21227 masterflat_r_norm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masterflat_u.fits / 41910 masterflat_u_norm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masterflat_z.fits / 54833 masterflat_z_norm.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nally, divide all science images by the appropriate master normalized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s/zb.fits/zbf.fits/ filter_g.list &gt; science_g_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s/zb.fits/zbf.fits/ filter_r.list &gt; science_r_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s/zb.fits/zbf.fits/ filter_u.list &gt; science_u_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s/zb.fits/zbf.fits/ filter_z.list &gt; science_z_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!sed -e s/zb.fits/zbf.fits/ filter_i.list &gt; science_i_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@filter_g.list / masterflat_g_norm.fits @science_g_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@filter_r.list / masterflat_r_norm.fits @science_r_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@filter_u.list / masterflat_u_norm.fits @science_u_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@filter_z.list / masterflat_z_norm.fits @science_z_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@filter_i.list / masterflat_i_norm.fits @science_i_f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leanup processing files to sa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*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*_z.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-f *_zb.fit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